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40"/>
          <w:szCs w:val="40"/>
        </w:rPr>
        <w:t>Economic$ A$$ignment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1. Choose one of the companies below to research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Nike</w:t>
        <w:tab/>
        <w:tab/>
        <w:t>Nestle</w:t>
        <w:tab/>
        <w:tab/>
        <w:t>Body Shop</w:t>
        <w:tab/>
        <w:t>L’Oreal</w:t>
        <w:tab/>
        <w:t>Coca Cola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Phillip Morris</w:t>
        <w:tab/>
        <w:tab/>
        <w:t>BHP</w:t>
        <w:tab/>
        <w:tab/>
        <w:t>Shell</w:t>
        <w:tab/>
        <w:tab/>
        <w:t>Supre</w:t>
        <w:tab/>
        <w:tab/>
        <w:t>CUB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McDonald’s</w:t>
        <w:tab/>
        <w:tab/>
        <w:t>Crown Casino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2. Research the following aspects of your chosen business: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History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hy it is an ethical business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Manufacturing (how they make their products)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Products (what they sell)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Prices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Hygiene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e impact of their business on the environment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The impact of their business on society</w:t>
      </w:r>
    </w:p>
    <w:p>
      <w:pPr>
        <w:pStyle w:val="NoSpacing"/>
        <w:numPr>
          <w:ilvl w:val="0"/>
          <w:numId w:val="1"/>
        </w:numPr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What you think the business will be like 50 years into the future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3. Prepare your findings into an oral presentation to the class, lasting around 5 minutes. You may use a poster, PowerPoint, or any other media to support your presentation. Remember to include all of the above dot-points in your information. 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 xml:space="preserve">The Assignment will be marked using the Rubric attached and 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You will also be able to assess your classmates’ presentation using the Peer Assessment.</w:t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Spacing"/>
        <w:jc w:val="center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</w:r>
    </w:p>
    <w:p>
      <w:pPr>
        <w:pStyle w:val="NoSpacing"/>
        <w:jc w:val="cente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Assessment Rubric</w:t>
        <w:tab/>
        <w:tab/>
        <w:tab/>
        <w:tab/>
        <w:tab/>
        <w:tab/>
        <w:t>Score:</w:t>
      </w:r>
    </w:p>
    <w:p>
      <w:pPr>
        <w:pStyle w:val="NoSpacing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tbl>
      <w:tblPr>
        <w:tblW w:w="1063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1843"/>
        <w:gridCol w:w="850"/>
        <w:gridCol w:w="1985"/>
        <w:gridCol w:w="850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Cri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Not Shown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Very Low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Low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edium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High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Very High</w:t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  <w:p>
            <w:pPr>
              <w:pStyle w:val="NoSpacing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Information presen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Very few dot-points covered, poor detail, no imag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ost dot-points are covered; some detail in information, some images used to support inform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All dot-points are covered; information is detailed, supported by quotes, images or other reliable information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resen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Poor presentation of information. Unclear, hard to read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Information presented on poster, PowerPoint or other medi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Information is presented on a poster, PowerPoint or other media. Clear and easy to read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Research skil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1-2 sources used, sources unreliable (eg </w:t>
            </w:r>
            <w:hyperlink r:id="rId2">
              <w:r>
                <w:rPr>
                  <w:rStyle w:val="InternetLink"/>
                  <w:rFonts w:cs="Kristen ITC" w:ascii="Kristen ITC" w:hAnsi="Kristen ITC"/>
                </w:rPr>
                <w:t>www.google.com</w:t>
              </w:r>
            </w:hyperlink>
            <w:r>
              <w:rPr>
                <w:rFonts w:cs="Kristen ITC" w:ascii="Kristen ITC" w:hAnsi="Kristen ITC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Some sources used, including books and websites. Simple bibliograph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Wide variety of reliable sources used, including websites and books. Full bibliography included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Oral presentation skil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No supporting poster, PowerPoint or other media. No evidence of preparatio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Use of poster or PowerPoint or other media to support presentation. Speech read straight from note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Use of poster or PowerPoint or other media to support presentation. Speech is rehearsed, not read straight from palm cards/notes. </w:t>
            </w:r>
          </w:p>
        </w:tc>
      </w:tr>
    </w:tbl>
    <w:p>
      <w:pPr>
        <w:pStyle w:val="NoSpacing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Spacing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  <w:t>Student Comments</w:t>
      </w:r>
    </w:p>
    <w:p>
      <w:pPr>
        <w:pStyle w:val="NoSpacing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47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Positive</w:t>
            </w:r>
          </w:p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inus</w:t>
            </w:r>
          </w:p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Improvements</w:t>
            </w:r>
          </w:p>
          <w:p>
            <w:pPr>
              <w:pStyle w:val="NoSpacing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</w:r>
          </w:p>
        </w:tc>
      </w:tr>
    </w:tbl>
    <w:p>
      <w:pPr>
        <w:pStyle w:val="NoSpacing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Kristen ITC" w:hAnsi="Kristen ITC" w:cs="Kristen ITC"/>
        <w:sz w:val="24"/>
        <w:szCs w:val="24"/>
      </w:rPr>
    </w:pPr>
    <w:r>
      <w:rPr>
        <w:rFonts w:cs="Kristen ITC" w:ascii="Kristen ITC" w:hAnsi="Kristen ITC"/>
        <w:sz w:val="24"/>
        <w:szCs w:val="24"/>
      </w:rPr>
      <w:t>Student name:</w:t>
      <w:tab/>
      <w:t xml:space="preserve">                                                          Due Date:</w:t>
      <w:tab/>
      <w:tab/>
      <w:tab/>
      <w:tab/>
      <w:tab/>
    </w:r>
  </w:p>
  <w:p>
    <w:pPr>
      <w:pStyle w:val="Header"/>
      <w:spacing w:before="0" w:after="200"/>
      <w:rPr>
        <w:rFonts w:ascii="Kristen ITC" w:hAnsi="Kristen ITC" w:cs="Kristen ITC"/>
        <w:sz w:val="24"/>
        <w:szCs w:val="24"/>
      </w:rPr>
    </w:pPr>
    <w:r>
      <w:rPr>
        <w:rFonts w:cs="Kristen ITC" w:ascii="Kristen ITC" w:hAnsi="Kristen IT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43:00Z</dcterms:created>
  <dc:creator>08699187</dc:creator>
  <dc:description/>
  <cp:keywords/>
  <dc:language>en-US</dc:language>
  <cp:lastModifiedBy> </cp:lastModifiedBy>
  <dcterms:modified xsi:type="dcterms:W3CDTF">2009-05-18T10:57:00Z</dcterms:modified>
  <cp:revision>4</cp:revision>
  <dc:subject/>
  <dc:title>Economic$ A$$ignment</dc:title>
</cp:coreProperties>
</file>